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h Worksheet</w:t>
        <w:tab/>
        <w:tab/>
        <w:tab/>
        <w:tab/>
        <w:tab/>
        <w:t>Nam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30% of 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84% of 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43% of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72% of 7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60% of 4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110% of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90% of what number is 36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percent of 480 is 2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220 is what percent of 28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84 is 20%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Problem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hirt costs $30.00.  What is the tax on the shirt (13%)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ame shirt is on sale for 25% off.  What is the new price of the shirt with tax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our-wheeler is on sale for 40% off.  The sale price is $5280.  What was the original price of the four-wheeler?  How much money did you save by buying it on sal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an receives a salary of $1000 per month plus 7% commission on any sales he makes.  He sold $5000 worth of goods.  What is his total income for the mont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woman earns a salary of $46,500 per year.  If she spends 20% of her salary on her apartment, how much money will she have left after paying r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Bonu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 shirt was reduced by 50%, and then another 20 percent was taken off.  If the final sale price of the shirt was $20, how much was it original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0:39:00Z</dcterms:created>
  <dc:creator>Belinda Oram</dc:creator>
  <dc:description/>
  <dc:language>en-US</dc:language>
  <cp:lastModifiedBy>Belinda Oram</cp:lastModifiedBy>
  <cp:lastPrinted>2005-12-18T22:19:00Z</cp:lastPrinted>
  <dcterms:modified xsi:type="dcterms:W3CDTF">2008-01-16T00:39:00Z</dcterms:modified>
  <cp:revision>2</cp:revision>
  <dc:subject/>
  <dc:title>Math Pretest</dc:title>
</cp:coreProperties>
</file>